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>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 xml:space="preserve">MVSICALL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>BANQVE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Robert Douland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1610</w:t>
      </w:r>
    </w:p>
    <w:p>
      <w:pPr>
        <w:pStyle w:val="Normal"/>
        <w:jc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52"/>
          <w:szCs w:val="52"/>
          <w:lang w:val="it-IT"/>
        </w:rPr>
        <w:t>T</w:t>
      </w:r>
      <w:r>
        <w:rPr>
          <w:b/>
          <w:sz w:val="48"/>
          <w:szCs w:val="48"/>
          <w:lang w:val="it-IT"/>
        </w:rPr>
        <w:t xml:space="preserve"> </w:t>
      </w:r>
      <w:r>
        <w:rPr>
          <w:b/>
          <w:sz w:val="36"/>
          <w:szCs w:val="36"/>
          <w:lang w:val="it-IT"/>
        </w:rPr>
        <w:t xml:space="preserve">H E   </w:t>
      </w:r>
      <w:r>
        <w:rPr>
          <w:b/>
          <w:sz w:val="52"/>
          <w:szCs w:val="52"/>
          <w:lang w:val="it-IT"/>
        </w:rPr>
        <w:t>T</w:t>
      </w:r>
      <w:r>
        <w:rPr>
          <w:b/>
          <w:sz w:val="48"/>
          <w:szCs w:val="48"/>
          <w:lang w:val="it-IT"/>
        </w:rPr>
        <w:t xml:space="preserve"> </w:t>
      </w:r>
      <w:r>
        <w:rPr>
          <w:b/>
          <w:sz w:val="36"/>
          <w:szCs w:val="36"/>
          <w:lang w:val="it-IT"/>
        </w:rPr>
        <w:t>A B L E.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it-IT"/>
        </w:rPr>
        <w:t>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3538220" cy="403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403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9"/>
                              <w:gridCol w:w="803"/>
                            </w:tblGrid>
                            <w:tr>
                              <w:trPr>
                                <w:trHeight w:val="181" w:hRule="atLeast"/>
                                <w:cantSplit w:val="true"/>
                              </w:trPr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" w:hAnsi="Times" w:cs="Time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en-GB"/>
                                    </w:rPr>
                                    <w:t xml:space="preserve">The Right Honourable the Lord Viscount </w:t>
                                  </w:r>
                                  <w:r>
                                    <w:rPr>
                                      <w:rFonts w:cs="Times" w:ascii="Times" w:hAnsi="Times"/>
                                      <w:i/>
                                      <w:iCs/>
                                      <w:lang w:val="en-GB"/>
                                    </w:rPr>
                                    <w:t>Lisle</w:t>
                                  </w:r>
                                  <w:r>
                                    <w:rPr>
                                      <w:rFonts w:cs="Times" w:ascii="Times" w:hAnsi="Times"/>
                                      <w:lang w:val="en-GB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" w:hAnsi="Times" w:cs="Time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en-GB"/>
                                    </w:rPr>
                                    <w:t>Lord Chamberlaine to the Queen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val="en-GB"/>
                                    </w:rPr>
                                    <w:t>most excellent Maiestie, his Galliard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  <w:cantSplit w:val="true"/>
                              </w:trPr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</w:rPr>
                                      <w:t>My heauie sprit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</w:rPr>
                                      <w:t>Change thy mind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  <w:lang w:val="en-GB"/>
                                      </w:rPr>
                                      <w:t>O Eyes leaue off your weeping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I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  <w:lang w:val="en-GB"/>
                                      </w:rPr>
                                      <w:t>Goe my Flocke, goe get you henc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II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  <w:lang w:val="en-GB"/>
                                      </w:rPr>
                                      <w:t>O Deere life when shall it b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</w:rPr>
                                      <w:t>To plead my faith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  <w:lang w:val="en-GB"/>
                                      </w:rPr>
                                      <w:t>In a groue most rich of shad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</w:rPr>
                                      <w:t>Farre from triumphing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  <w:lang w:val="en-GB"/>
                                      </w:rPr>
                                      <w:t>Lady if you so spight m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  <w:lang w:val="en-GB"/>
                                      </w:rPr>
                                      <w:t>In darknesse let me dwell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  <w:lang w:val="en-GB"/>
                                      </w:rPr>
                                      <w:t>Si le parler et le silenc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X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  <w:lang w:val="en-GB"/>
                                      </w:rPr>
                                      <w:t>Ce penser qui sans fin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X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</w:rPr>
                                      <w:t>Vous que le bon heur r'appell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</w:rPr>
                                      <w:t>Passaua amor suarco dessarmado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</w:rPr>
                                      <w:t>Sta notte mi sognaua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</w:rPr>
                                      <w:t>Vestros oios tienen d'Amor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</w:rPr>
                                      <w:t>Se di farmi morire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</w:rPr>
                                      <w:t>Dourò dunque morire ?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</w:rPr>
                                      <w:t>Amarilli mia bella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rFonts w:cs="Times" w:ascii="Times" w:hAnsi="Times"/>
                                        <w:color w:val="000000"/>
                                      </w:rPr>
                                      <w:t>O bella pi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317.4pt;mso-wrap-distance-left:7.05pt;mso-wrap-distance-right:7.05pt;mso-wrap-distance-top:0pt;mso-wrap-distance-bottom:0pt;margin-top:6.45pt;mso-position-vertical-relative:text;margin-left:8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9"/>
                        <w:gridCol w:w="803"/>
                      </w:tblGrid>
                      <w:tr>
                        <w:trPr>
                          <w:trHeight w:val="181" w:hRule="atLeast"/>
                          <w:cantSplit w:val="true"/>
                        </w:trPr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" w:hAnsi="Times" w:cs="Times"/>
                                <w:lang w:val="en-GB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GB"/>
                              </w:rPr>
                              <w:t xml:space="preserve">The Right Honourable the Lord Viscount </w:t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lang w:val="en-GB"/>
                              </w:rPr>
                              <w:t>Lisle</w:t>
                            </w:r>
                            <w:r>
                              <w:rPr>
                                <w:rFonts w:cs="Times" w:ascii="Times" w:hAnsi="Times"/>
                                <w:lang w:val="en-GB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" w:hAnsi="Times" w:cs="Times"/>
                                <w:lang w:val="en-GB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GB"/>
                              </w:rPr>
                              <w:t>Lord Chamberlaine to the Quee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GB"/>
                              </w:rPr>
                              <w:t>most excellent Maiestie, his Galliard</w:t>
                            </w:r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0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  <w:cantSplit w:val="true"/>
                        </w:trPr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u w:val="single"/>
                                <w:lang w:val="en-GB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</w:rPr>
                                <w:t>My heauie sprite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I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</w:rPr>
                                <w:t>Change thy minde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  <w:lang w:val="en-GB"/>
                                </w:rPr>
                                <w:t>O Eyes leaue off your weeping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I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  <w:lang w:val="en-GB"/>
                                </w:rPr>
                                <w:t>Goe my Flocke, goe get you hence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II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  <w:lang w:val="en-GB"/>
                                </w:rPr>
                                <w:t>O Deere life when shall it be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</w:rPr>
                                <w:t>To plead my faith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  <w:lang w:val="en-GB"/>
                                </w:rPr>
                                <w:t>In a groue most rich of shade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</w:rPr>
                                <w:t>Farre from triumphing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  <w:lang w:val="en-GB"/>
                                </w:rPr>
                                <w:t>Lady if you so spight me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  <w:lang w:val="en-GB"/>
                                </w:rPr>
                                <w:t>In darknesse let me dwell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  <w:lang w:val="en-GB"/>
                                </w:rPr>
                                <w:t>Si le parler et le silence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  <w:t>X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  <w:lang w:val="en-GB"/>
                                </w:rPr>
                                <w:t>Ce penser qui sans fin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X</w:t>
                            </w:r>
                            <w:r>
                              <w:rPr>
                                <w:lang w:val="en-GB"/>
                              </w:rPr>
                              <w:t>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</w:rPr>
                                <w:t>Vous que le bon heur r'appelle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</w:rPr>
                                <w:t>Passaua amor suarco dessarmado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</w:rPr>
                                <w:t>Sta notte mi sognaua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</w:rPr>
                                <w:t>Vestros oios tienen d'Amor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</w:rPr>
                                <w:t>Se di farmi morire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</w:rPr>
                                <w:t>Dourò dunque morire ?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</w:rPr>
                                <w:t>Amarilli mia bella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rFonts w:cs="Times" w:ascii="Times" w:hAnsi="Times"/>
                                  <w:color w:val="000000"/>
                                </w:rPr>
                                <w:t>O bella piu</w:t>
                              </w:r>
                            </w:hyperlink>
                          </w:p>
                        </w:tc>
                        <w:tc>
                          <w:tcPr>
                            <w:tcW w:w="8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40"/>
          <w:szCs w:val="40"/>
          <w:lang w:val="en-GB"/>
        </w:rPr>
      </w:pPr>
      <w:r>
        <w:rPr>
          <w:i/>
          <w:sz w:val="40"/>
          <w:szCs w:val="40"/>
          <w:lang w:val="en-GB"/>
        </w:rPr>
        <w:t>FINIS.</w:t>
      </w:r>
    </w:p>
    <w:p>
      <w:pPr>
        <w:pStyle w:val="Normal"/>
        <w:rPr>
          <w:rFonts w:ascii="Verdana" w:hAnsi="Verdana" w:cs="Verdana"/>
          <w:i/>
          <w:i/>
          <w:sz w:val="40"/>
          <w:szCs w:val="40"/>
          <w:lang w:val="en-GB"/>
        </w:rPr>
      </w:pPr>
      <w:r>
        <w:rPr>
          <w:rFonts w:cs="Verdana" w:ascii="Verdana" w:hAnsi="Verdana"/>
          <w:i/>
          <w:sz w:val="40"/>
          <w:szCs w:val="40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4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Roman"/>
      <w:lvlText w:val="Artikel %1."/>
      <w:lvlJc w:val="left"/>
      <w:pPr>
        <w:tabs>
          <w:tab w:val="num" w:pos="252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32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1Char">
    <w:name w:val="Überschrift 1 Char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numPr>
        <w:ilvl w:val="0"/>
        <w:numId w:val="2"/>
      </w:numPr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My%20heauie%20sprite.pdf" TargetMode="External"/><Relationship Id="rId3" Type="http://schemas.openxmlformats.org/officeDocument/2006/relationships/hyperlink" Target="../in/2.Change%20thy%20minde.pdf" TargetMode="External"/><Relationship Id="rId4" Type="http://schemas.openxmlformats.org/officeDocument/2006/relationships/hyperlink" Target="../in/3.O%20Eyes%20leaue%20off.pdf" TargetMode="External"/><Relationship Id="rId5" Type="http://schemas.openxmlformats.org/officeDocument/2006/relationships/hyperlink" Target="../in/4.Goe%20my%20flocke.pdf" TargetMode="External"/><Relationship Id="rId6" Type="http://schemas.openxmlformats.org/officeDocument/2006/relationships/hyperlink" Target="../in/5.O%20deere%20life.pdf" TargetMode="External"/><Relationship Id="rId7" Type="http://schemas.openxmlformats.org/officeDocument/2006/relationships/hyperlink" Target="../in/6.To%20plead%20my%20faith.pdf" TargetMode="External"/><Relationship Id="rId8" Type="http://schemas.openxmlformats.org/officeDocument/2006/relationships/hyperlink" Target="../in/7.In%20a%20groue.pdf" TargetMode="External"/><Relationship Id="rId9" Type="http://schemas.openxmlformats.org/officeDocument/2006/relationships/hyperlink" Target="../in/8.Farre%20from%20triumphing.pdf" TargetMode="External"/><Relationship Id="rId10" Type="http://schemas.openxmlformats.org/officeDocument/2006/relationships/hyperlink" Target="../in/9.Lady%20if%20you%20so%20spight%20me.pdf" TargetMode="External"/><Relationship Id="rId11" Type="http://schemas.openxmlformats.org/officeDocument/2006/relationships/hyperlink" Target="../in/10.In%20darknesse.pdf" TargetMode="External"/><Relationship Id="rId12" Type="http://schemas.openxmlformats.org/officeDocument/2006/relationships/hyperlink" Target="../in/11.Si%20le%20parler.pdf" TargetMode="External"/><Relationship Id="rId13" Type="http://schemas.openxmlformats.org/officeDocument/2006/relationships/hyperlink" Target="../in/12.Ce%20penser.pdf" TargetMode="External"/><Relationship Id="rId14" Type="http://schemas.openxmlformats.org/officeDocument/2006/relationships/hyperlink" Target="../in/13.Vous%20que%20le%20bon%20heur.pdf" TargetMode="External"/><Relationship Id="rId15" Type="http://schemas.openxmlformats.org/officeDocument/2006/relationships/hyperlink" Target="../in/14.Passaua%20amor.pdf" TargetMode="External"/><Relationship Id="rId16" Type="http://schemas.openxmlformats.org/officeDocument/2006/relationships/hyperlink" Target="../in/15.Sta%20notte.pdf" TargetMode="External"/><Relationship Id="rId17" Type="http://schemas.openxmlformats.org/officeDocument/2006/relationships/hyperlink" Target="../in/16.Vestros%20oios.pdf" TargetMode="External"/><Relationship Id="rId18" Type="http://schemas.openxmlformats.org/officeDocument/2006/relationships/hyperlink" Target="../in/17.Se%20di%20farmi.pdf" TargetMode="External"/><Relationship Id="rId19" Type="http://schemas.openxmlformats.org/officeDocument/2006/relationships/hyperlink" Target="../in/18.Douro%20dunque.pdf" TargetMode="External"/><Relationship Id="rId20" Type="http://schemas.openxmlformats.org/officeDocument/2006/relationships/hyperlink" Target="../in/19.Amarilli%20mia%20bella.pdf" TargetMode="External"/><Relationship Id="rId21" Type="http://schemas.openxmlformats.org/officeDocument/2006/relationships/hyperlink" Target="../in/20.O%20Bella%20piu.pdf" TargetMode="External"/><Relationship Id="rId22" Type="http://schemas.openxmlformats.org/officeDocument/2006/relationships/hyperlink" Target="../in/1.My%20heauie%20sprite.pdf" TargetMode="External"/><Relationship Id="rId23" Type="http://schemas.openxmlformats.org/officeDocument/2006/relationships/hyperlink" Target="../in/2.Change%20thy%20minde.pdf" TargetMode="External"/><Relationship Id="rId24" Type="http://schemas.openxmlformats.org/officeDocument/2006/relationships/hyperlink" Target="../in/3.O%20Eyes%20leaue%20off.pdf" TargetMode="External"/><Relationship Id="rId25" Type="http://schemas.openxmlformats.org/officeDocument/2006/relationships/hyperlink" Target="../in/4.Goe%20my%20flocke.pdf" TargetMode="External"/><Relationship Id="rId26" Type="http://schemas.openxmlformats.org/officeDocument/2006/relationships/hyperlink" Target="../in/5.O%20deere%20life.pdf" TargetMode="External"/><Relationship Id="rId27" Type="http://schemas.openxmlformats.org/officeDocument/2006/relationships/hyperlink" Target="../in/6.To%20plead%20my%20faith.pdf" TargetMode="External"/><Relationship Id="rId28" Type="http://schemas.openxmlformats.org/officeDocument/2006/relationships/hyperlink" Target="../in/7.In%20a%20groue.pdf" TargetMode="External"/><Relationship Id="rId29" Type="http://schemas.openxmlformats.org/officeDocument/2006/relationships/hyperlink" Target="../in/8.Farre%20from%20triumphing.pdf" TargetMode="External"/><Relationship Id="rId30" Type="http://schemas.openxmlformats.org/officeDocument/2006/relationships/hyperlink" Target="../in/9.Lady%20if%20you%20so%20spight%20me.pdf" TargetMode="External"/><Relationship Id="rId31" Type="http://schemas.openxmlformats.org/officeDocument/2006/relationships/hyperlink" Target="../in/10.In%20darknesse.pdf" TargetMode="External"/><Relationship Id="rId32" Type="http://schemas.openxmlformats.org/officeDocument/2006/relationships/hyperlink" Target="../in/11.Si%20le%20parler.pdf" TargetMode="External"/><Relationship Id="rId33" Type="http://schemas.openxmlformats.org/officeDocument/2006/relationships/hyperlink" Target="../in/12.Ce%20penser.pdf" TargetMode="External"/><Relationship Id="rId34" Type="http://schemas.openxmlformats.org/officeDocument/2006/relationships/hyperlink" Target="../in/13.Vous%20que%20le%20bon%20heur.pdf" TargetMode="External"/><Relationship Id="rId35" Type="http://schemas.openxmlformats.org/officeDocument/2006/relationships/hyperlink" Target="../in/14.Passaua%20amor.pdf" TargetMode="External"/><Relationship Id="rId36" Type="http://schemas.openxmlformats.org/officeDocument/2006/relationships/hyperlink" Target="../in/15.Sta%20notte.pdf" TargetMode="External"/><Relationship Id="rId37" Type="http://schemas.openxmlformats.org/officeDocument/2006/relationships/hyperlink" Target="../in/16.Vestros%20oios.pdf" TargetMode="External"/><Relationship Id="rId38" Type="http://schemas.openxmlformats.org/officeDocument/2006/relationships/hyperlink" Target="../in/17.Se%20di%20farmi.pdf" TargetMode="External"/><Relationship Id="rId39" Type="http://schemas.openxmlformats.org/officeDocument/2006/relationships/hyperlink" Target="../in/18.Douro%20dunque.pdf" TargetMode="External"/><Relationship Id="rId40" Type="http://schemas.openxmlformats.org/officeDocument/2006/relationships/hyperlink" Target="../in/19.Amarilli%20mia%20bella.pdf" TargetMode="External"/><Relationship Id="rId41" Type="http://schemas.openxmlformats.org/officeDocument/2006/relationships/hyperlink" Target="../in/20.O%20Bella%20piu.pdf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45:00Z</dcterms:created>
  <dc:creator> </dc:creator>
  <dc:description>copyright © Harald Lillmeyer,2003</dc:description>
  <dc:language>en-US</dc:language>
  <cp:lastModifiedBy> </cp:lastModifiedBy>
  <dcterms:modified xsi:type="dcterms:W3CDTF">2005-12-10T21:47:00Z</dcterms:modified>
  <cp:revision>39</cp:revision>
  <dc:subject>Alfonso Ferrabosco</dc:subject>
  <dc:title>Alfonso Ferrabosco ( II )</dc:title>
</cp:coreProperties>
</file>